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1 AL 27 DE AGOSTO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8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5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9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8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9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7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rimson Seedl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9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9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ictor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851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8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8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RUEL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dajoz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TER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7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br w:type="page"/>
      </w: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827"/>
        <w:gridCol w:w="911"/>
        <w:gridCol w:w="706"/>
        <w:gridCol w:w="793"/>
        <w:gridCol w:w="765"/>
        <w:gridCol w:w="765"/>
        <w:gridCol w:w="765"/>
        <w:gridCol w:w="795"/>
        <w:gridCol w:w="765"/>
        <w:gridCol w:w="740"/>
        <w:gridCol w:w="721"/>
      </w:tblGrid>
      <w:tr>
        <w:trPr>
          <w:trHeight w:val="23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6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8</w:t>
            </w:r>
          </w:p>
        </w:tc>
        <w:tc>
          <w:tcPr>
            <w:tcW w:w="72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8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3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5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7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3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0,59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2,6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9,41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1,9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3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3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9,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52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1,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0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52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8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2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94,1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4,12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0,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7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7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7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4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9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71 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6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9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9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1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4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7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7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2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1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7,80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7,80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7,80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7,80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7,80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4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4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4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4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5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,7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9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9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9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9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9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00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6,50 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6,00 </w:t>
            </w:r>
          </w:p>
        </w:tc>
        <w:tc>
          <w:tcPr>
            <w:tcW w:w="7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22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6,12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6,05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6,81 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6,67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22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9-08T11:36:00Z</dcterms:modified>
  <cp:revision>3</cp:revision>
  <dc:subject/>
  <dc:title>BALANZA COMERCIAL AGROALIMENTARIA </dc:title>
</cp:coreProperties>
</file>